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483078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X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 xml:space="preserve">ПРОТОКОЛЬНЕ РІШЕННЯ № </w:t>
      </w:r>
      <w:r>
        <w:rPr>
          <w:lang w:val="en-US"/>
        </w:rPr>
        <w:t>20/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1 </w:t>
            </w:r>
            <w:r>
              <w:rPr>
                <w:rFonts w:cs="Times New Roman" w:ascii="Times New Roman" w:hAnsi="Times New Roman"/>
              </w:rPr>
              <w:t>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розгляд звернення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 «Асоціація деревообробників Буковини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«Про місцеве самоврядування в Україні», враховуючи пропозицію депутата Чернівецької обласної ради Шевчука І.В.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Звернутися до Президента України, Кабінету міністрів України, Верховної ради України щодо не внесення змін в Закон України №1362 «Про внесення змін до Закону України «Про особливості державного регулювання діяльності суб'єктів підприємницької діяльності, пов’язаної з реалізацією та експортом лісоматеріалів», а саме ст.2-1 «Мораторій на експорт лісоматеріалів», оскільки це негативно вплине на вітчизняних товаровиробників, що працюють у галузі деревообробки (текст звернення  додається)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нутися до Міністерства аграрної політики та продовольства України щодо розробки та затвердження нового Положення «Про організацію і проведення аукціонів із продажу необробленої деревини», де врахувати: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Проведення аукціонів з продажу необробленої деревини здійснювати не тільки за місцем реєстрації товарних бірж, а і за місцем реєстрації юридичних осіб (продавців), що виставляють на торги необроблену деревину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Встановити квоту на реалізацію деревини в необробленому вигляді за прямими договорами відповідно до рішення місцевих рад для місцевих підприємців-деревообробників за ціною, що встановлена на підприємстві та пропонується як стартова ціна для аукціону.</w:t>
      </w:r>
    </w:p>
    <w:p>
      <w:pPr>
        <w:pStyle w:val="BodyText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робки та впровадження програмного забезпечення в частині  додаткового захисту електронних торгів від несанкціонованих втручань сторонніх осіб на користь тих чи інших покупців, електронні аукціони з продажу необробленої деревини не проводити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Звернутися до Буковинської товарної біржі щодо можливості створення та реєстрації підрозділів біржі на території районів або проведення безпосередніх торгів з продажу необробленої деревини за місцем реєстрації юридичних осіб – постійних лісокористувачів, що відповідає Закону України «Про товарну біржу» № 1956/ХІІ від 10.12.1991 р. з відповідними змінами та доповненнями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/>
      </w:pPr>
      <w:r>
        <w:rPr>
          <w:rFonts w:cs="Times New Roman" w:ascii="Times New Roman" w:hAnsi="Times New Roman"/>
        </w:rPr>
        <w:t>Запропонувати постійним лісокористувачам Чернівецької області, Буковинській товарній біржі укладати угоди з місцевими радами в частині розподілу біржового збору від біржових угод між радами та біржею в пропорції 50% на 50% для створення в радах фондів розвитку громад.</w:t>
      </w:r>
    </w:p>
    <w:p>
      <w:pPr>
        <w:pStyle w:val="BodyText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240"/>
        <w:ind w:left="0"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иконанням рішення покласти на постійну комісію з питань агропромислового розвитку та земельних відносин (Усик В.С.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Голова обласної ради</w:t>
        <w:tab/>
        <w:t>І.Мунтян</w:t>
      </w:r>
    </w:p>
    <w:p>
      <w:pPr>
        <w:pStyle w:val="Normal"/>
        <w:widowControl w:val="false"/>
        <w:shd w:fill="FFFFFF" w:val="clear"/>
        <w:overflowPunct w:val="true"/>
        <w:spacing w:lineRule="exact" w:line="317" w:before="120" w:after="0"/>
        <w:ind w:left="720" w:right="77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6:00Z</dcterms:created>
  <dc:creator>1</dc:creator>
  <dc:description/>
  <cp:keywords/>
  <dc:language>en-US</dc:language>
  <cp:lastModifiedBy>1</cp:lastModifiedBy>
  <cp:lastPrinted>2016-12-12T11:29:00Z</cp:lastPrinted>
  <dcterms:modified xsi:type="dcterms:W3CDTF">2016-12-14T10:01:00Z</dcterms:modified>
  <cp:revision>8</cp:revision>
  <dc:subject/>
  <dc:title>ПРОЕКТ</dc:title>
</cp:coreProperties>
</file>